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на тестов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сероссийской олимпиады школьников по технолог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(номинация «Культура дома и декоративно – прикладное творчество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/>
      </w:pPr>
      <w:r>
        <w:rPr>
          <w:b/>
        </w:rPr>
        <w:t>8 класс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color w:val="000000"/>
        </w:rPr>
        <w:t>а, б, г.</w:t>
      </w:r>
    </w:p>
    <w:p>
      <w:pPr>
        <w:pStyle w:val="Normal"/>
        <w:ind w:firstLine="708"/>
        <w:rPr>
          <w:color w:val="00FF00"/>
          <w:sz w:val="16"/>
          <w:szCs w:val="16"/>
        </w:rPr>
      </w:pPr>
      <w:r>
        <w:rPr>
          <w:color w:val="00FF00"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</w:rPr>
        <w:t xml:space="preserve">г, д, е </w:t>
      </w:r>
    </w:p>
    <w:p>
      <w:pPr>
        <w:pStyle w:val="Normal"/>
        <w:rPr>
          <w:rFonts w:ascii="Times New Roman CYR" w:hAnsi="Times New Roman CYR" w:cs="Times New Roman CYR"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color w:val="00FF00"/>
          <w:sz w:val="16"/>
          <w:szCs w:val="16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rFonts w:cs="Times New Roman CYR" w:ascii="Times New Roman CYR" w:hAnsi="Times New Roman CYR"/>
          <w:b/>
        </w:rPr>
        <w:t xml:space="preserve">3. </w:t>
      </w:r>
      <w:r>
        <w:rPr>
          <w:rFonts w:cs="Times New Roman CYR" w:ascii="Times New Roman CYR" w:hAnsi="Times New Roman CYR"/>
        </w:rPr>
        <w:t>Грибы следует замочить в растворе лимонной кислоты или уксусе. Быстрая термическая обработка также предохраняет гриб от почерне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4. </w:t>
      </w:r>
      <w:r>
        <w:rPr>
          <w:rFonts w:cs="Times New Roman CYR" w:ascii="Times New Roman CYR" w:hAnsi="Times New Roman CYR"/>
        </w:rPr>
        <w:t>Светлые обои с неярким и несложным рисунком или светлая покраска стен, 3-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обои, фотообои,  предметы из стекла и зеркал, светлая мебель небольшая по габаритам, дополнительное естественное и искусственное освещение, шторы из легких и прозрачных тканей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5. </w:t>
      </w:r>
      <w:r>
        <w:rPr>
          <w:rFonts w:cs="Times New Roman CYR" w:ascii="Times New Roman CYR" w:hAnsi="Times New Roman CYR"/>
        </w:rPr>
        <w:t>Из натуральных</w:t>
      </w:r>
    </w:p>
    <w:p>
      <w:pPr>
        <w:pStyle w:val="Normal"/>
        <w:rPr>
          <w:rFonts w:ascii="Times New Roman CYR" w:hAnsi="Times New Roman CYR" w:cs="Times New Roman CYR"/>
          <w:b/>
          <w:b/>
          <w:color w:val="FF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color w:val="FF0000"/>
          <w:sz w:val="16"/>
          <w:szCs w:val="16"/>
        </w:rPr>
        <w:t xml:space="preserve">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6. </w:t>
      </w:r>
      <w:r>
        <w:rPr>
          <w:rFonts w:cs="Times New Roman CYR" w:ascii="Times New Roman CYR" w:hAnsi="Times New Roman CYR"/>
        </w:rPr>
        <w:t>А-6, Б-2, В-5, Г-3, Д-4, Е-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  <w:shd w:fill="FFFFFF" w:val="clea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7. </w:t>
      </w:r>
      <w:r>
        <w:rPr>
          <w:rFonts w:cs="Times New Roman CYR" w:ascii="Times New Roman CYR" w:hAnsi="Times New Roman CYR"/>
        </w:rPr>
        <w:t>Для стачивания; обметывания; вышивания; штопки.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8. </w:t>
      </w:r>
      <w:r>
        <w:rPr>
          <w:rFonts w:cs="Times New Roman CYR" w:ascii="Times New Roman CYR" w:hAnsi="Times New Roman CYR"/>
        </w:rPr>
        <w:t>Захватывать петлю верхней нити и обводить ее вокруг шпульного колпачка; для заправки нижней нити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9. </w:t>
      </w:r>
      <w:r>
        <w:rPr>
          <w:rFonts w:cs="Times New Roman CYR" w:ascii="Times New Roman CYR" w:hAnsi="Times New Roman CYR"/>
        </w:rPr>
        <w:t>Для уменьшения износа поверхности деталей, для улучшения скольжения деталей, для уменьшения температуры трущихся поверхностей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0.</w:t>
      </w:r>
      <w:r>
        <w:rPr>
          <w:rFonts w:cs="Times New Roman CYR" w:ascii="Times New Roman CYR" w:hAnsi="Times New Roman CYR"/>
        </w:rPr>
        <w:t xml:space="preserve"> Дублирование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1. </w:t>
      </w:r>
      <w:r>
        <w:rPr>
          <w:rFonts w:cs="Times New Roman CYR" w:ascii="Times New Roman CYR" w:hAnsi="Times New Roman CYR"/>
        </w:rPr>
        <w:t>Формой деталей, конструктивными линиями и их соотношением, отделкой.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Times New Roman CYR" w:ascii="Times New Roman CYR" w:hAnsi="Times New Roman CYR"/>
          <w:b/>
        </w:rPr>
        <w:t xml:space="preserve">12. </w:t>
      </w:r>
      <w:r>
        <w:rPr>
          <w:rFonts w:cs="Times New Roman CYR" w:ascii="Times New Roman CYR" w:hAnsi="Times New Roman CYR"/>
        </w:rPr>
        <w:t>б, д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ind w:left="360" w:hanging="3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3. </w:t>
      </w:r>
      <w:r>
        <w:rPr>
          <w:rFonts w:cs="Times New Roman CYR" w:ascii="Times New Roman CYR" w:hAnsi="Times New Roman CYR"/>
        </w:rPr>
        <w:t>Заметать, застрочить, заутюжить, приутюжить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4.</w:t>
      </w:r>
      <w:r>
        <w:rPr>
          <w:rFonts w:cs="Times New Roman CYR" w:ascii="Times New Roman CYR" w:hAnsi="Times New Roman CYR"/>
        </w:rPr>
        <w:t xml:space="preserve"> Мережка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5. </w:t>
      </w:r>
      <w:r>
        <w:rPr>
          <w:rFonts w:cs="Times New Roman CYR" w:ascii="Times New Roman CYR" w:hAnsi="Times New Roman CYR"/>
        </w:rPr>
        <w:t>1 – вязание крючком; 2 – вязание спицами; 3 - макраме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6. </w:t>
      </w:r>
      <w:r>
        <w:rPr/>
        <w:t>б, в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b/>
          <w:shd w:fill="FFFFFF" w:val="clear"/>
        </w:rPr>
        <w:t>17.</w:t>
      </w:r>
      <w:r>
        <w:rPr>
          <w:shd w:fill="FFFFFF" w:val="clear"/>
        </w:rPr>
        <w:t xml:space="preserve"> Костюм состоит из нагрудной одежды (</w:t>
      </w:r>
      <w:r>
        <w:rPr>
          <w:b/>
          <w:shd w:fill="FFFFFF" w:val="clear"/>
        </w:rPr>
        <w:t>рубахи</w:t>
      </w:r>
      <w:r>
        <w:rPr>
          <w:shd w:fill="FFFFFF" w:val="clear"/>
        </w:rPr>
        <w:t xml:space="preserve">), известной под названием «рукава», косоклинного распашного </w:t>
      </w:r>
      <w:r>
        <w:rPr>
          <w:b/>
          <w:shd w:fill="FFFFFF" w:val="clear"/>
        </w:rPr>
        <w:t>сарафана</w:t>
      </w:r>
      <w:r>
        <w:rPr>
          <w:shd w:fill="FFFFFF" w:val="clear"/>
        </w:rPr>
        <w:t xml:space="preserve">-«штофника», парчовой </w:t>
      </w:r>
      <w:r>
        <w:rPr>
          <w:b/>
          <w:shd w:fill="FFFFFF" w:val="clear"/>
        </w:rPr>
        <w:t>коротены</w:t>
      </w:r>
      <w:r>
        <w:rPr>
          <w:shd w:fill="FFFFFF" w:val="clear"/>
        </w:rPr>
        <w:t xml:space="preserve">-«полушубочка», высокой девичьей </w:t>
      </w:r>
      <w:r>
        <w:rPr>
          <w:b/>
          <w:shd w:fill="FFFFFF" w:val="clear"/>
        </w:rPr>
        <w:t>повязки</w:t>
      </w:r>
      <w:r>
        <w:rPr>
          <w:shd w:fill="FFFFFF" w:val="clear"/>
        </w:rPr>
        <w:t xml:space="preserve">, «заборошника» (шейного украшения), «кусточка» (девичьего украшения на косу) и нескольких рядов крупных янтарных бус. 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8. </w:t>
      </w:r>
      <w:r>
        <w:rPr>
          <w:rFonts w:cs="Times New Roman CYR" w:ascii="Times New Roman CYR" w:hAnsi="Times New Roman CYR"/>
        </w:rPr>
        <w:t>в, г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 xml:space="preserve">19. </w:t>
      </w:r>
      <w:r>
        <w:rPr/>
        <w:t>Установленный государством обязательный платеж, взимаемый с физических и юридических лиц.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0.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7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тход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арианты использов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- основной ткани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Лоскутное шитьё, изготовление поделок, аппликац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- отделочной ткани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Изделия ДПИ, отделка для основных издел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-прокладочной ткани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Для дублирования деталей швейных издел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- отделочной тесьмы, кружев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 других изделиях из ткани для отделки, в ДП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- пуговицы, крючки и другая фурнитур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5. В других изделиях любого назначения и из любого вида материалов как отделка или вид застёжки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- нитки швейные, мулине, остатки пряжи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В других изделиях любого назначения и из любого вида материал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.- бисер, стеклярус, бусины, пайетки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В других изделиях любого назначения и из любого вида материалов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b/>
        </w:rPr>
        <w:t xml:space="preserve">21. </w:t>
      </w:r>
      <w:r>
        <w:rPr>
          <w:rFonts w:cs="Times New Roman CYR" w:ascii="Times New Roman CYR" w:hAnsi="Times New Roman CYR"/>
        </w:rPr>
        <w:t>Контролёр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22.</w:t>
      </w:r>
      <w:r>
        <w:rPr>
          <w:rFonts w:cs="Times New Roman CYR" w:ascii="Times New Roman CYR" w:hAnsi="Times New Roman CYR"/>
        </w:rPr>
        <w:t xml:space="preserve"> Для решения проблемы и получения наилучшего результат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23. </w:t>
      </w:r>
      <w:r>
        <w:rPr>
          <w:rFonts w:cs="Times New Roman CYR" w:ascii="Times New Roman CYR" w:hAnsi="Times New Roman CYR"/>
        </w:rPr>
        <w:t>Вода и тело человека проводят электрический ток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b/>
          <w:color w:val="000000"/>
        </w:rPr>
        <w:t>24.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1.Замену ламп производить при отключенной электроэнергии, стоя на деревянной поверхности табурета, лестниц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При длительном неиспользовании штепсельной розетки надо вставлять защитные колпачки или использовать розетки с дополнительным контактом к заземляющему проводу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Нельзя одновременно прикасаться к электроприборам и заземлённым предметам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Нельзя протирать мокрой тряпкой даже отключенные лампы и светильник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Нельзя пользоваться неисправными электроприборами, шнурами, арматурой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Нельзя производить ремонт электроприборов и арматуры под напряжением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Нельзя применять самодельные предохранители и дёргать за шнур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Нельзя касаться мокрыми руками к токоведущим частям электрооборудования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9.Суммарная мощность всех приборов, подключаемых к розеткам с помощью удлинителя, не должна превышать 1500вт (если удлинитель подключён к отечественной розетке)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Из – за опасности возникновения токопроводящей среды установка в ванной комнате электрических розеток запрещена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Творческое задание 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7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94765</wp:posOffset>
                      </wp:positionH>
                      <wp:positionV relativeFrom="paragraph">
                        <wp:posOffset>2369820</wp:posOffset>
                      </wp:positionV>
                      <wp:extent cx="228600" cy="45720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t" style="position:absolute;margin-left:-101.95pt;margin-top:186.6pt;width:17.95pt;height:35.95pt;mso-wrap-style:none;v-text-anchor:middle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2041525" cy="23329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53" t="-4" r="2170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Описание модели:</w:t>
            </w:r>
            <w:r>
              <w:rPr>
                <w:rFonts w:cs="Times New Roman CYR" w:ascii="Times New Roman CYR" w:hAnsi="Times New Roman CYR"/>
              </w:rPr>
              <w:t xml:space="preserve"> платье детское прямого силуэта с вышивкой по рукаву, центру груди и низу изделия.  По линии горловины – сборка, разрезы в боковых швах. Отделочный воротник – стойка с застежкой на пуговицу спереди по центру. Рукав – реглан короткий на резинке. Пояс плетеный завязывающийся с кисточками на концах. Низ изделия и разрезы обработаны бейкой. Длина изделия - выше колена. Рекомендуемая ткань – формоустойчивая, с хорошей драпируемостью.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ыполнение задания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Наименование изделия: платье детское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Длина изделия: выше колена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Вид воротника - стойка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ид рукава – реглан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Наличие застежки – на воротнике на одну пуговицу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Стиль фольклорный (этно)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Силуэт: прямой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Конструктивные и декоративные линии: линии плеча, бока, проймы рукава, среднего, локтевого, низа рукава, горловины, воротника, низа изделия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9. Вид отделки: вышивка, плетеный пояс с кистями, бейка по низу и боковым разрезам, сборка по низу рукава за счёт и линии горловины, воротник из отделочной ткани с застежкой на пуговицу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именяемая фурнитура: пуговица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Вид применяемой ткани (состав): лен, хлопок.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блица 2 </w:t>
      </w:r>
    </w:p>
    <w:p>
      <w:pPr>
        <w:pStyle w:val="Normal"/>
        <w:ind w:left="360" w:hanging="0"/>
        <w:jc w:val="center"/>
        <w:rPr/>
      </w:pPr>
      <w:r>
        <w:rPr/>
        <w:t>Перечень деталей кроя</w:t>
      </w:r>
    </w:p>
    <w:tbl>
      <w:tblPr>
        <w:tblW w:w="95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75"/>
        <w:gridCol w:w="31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етале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а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ереднее полотнище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нее полотнищ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а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тник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йк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или 3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center"/>
        <w:rPr/>
      </w:pPr>
      <w:r>
        <w:rPr/>
        <w:t>Технологическая последовательность обработки горловины воротником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7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последовательнос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или схема выполнения</w:t>
            </w:r>
          </w:p>
        </w:tc>
      </w:tr>
      <w:tr>
        <w:trPr>
          <w:trHeight w:val="9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обрать сборку по линии горловины.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034540" cy="6629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66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овместить центр воротника с центром линии горловины по спинке. Вметать верхний воротник по линии горловины.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91540" cy="714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335" t="5901" r="63404" b="26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тачать верхний воротник в горловину. Заутюжить припуск шва в сторону отлета воротника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143635" cy="4419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2200" t="50497" r="58743" b="28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inline distT="0" distB="0" distL="0" distR="0">
                  <wp:extent cx="1222375" cy="594995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300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огнуть нижний срез нижнего воротника на величину припуска шва, наметать, настрочить строчка в строчку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77620" cy="7359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066" t="5299" r="65199" b="62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: если ученик выполнит обработку горловины воротником с обтачкой – не считать ошибкой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ка выполнения творческого задания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ение описания предложенной модели – 1 балл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е наименований деталей кроя и их количества при раскрое – 2 балл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CYR" w:ascii="Times New Roman CYR" w:hAnsi="Times New Roman CYR"/>
        </w:rPr>
        <w:t>Эскиз разработанной модели по основе  и ее описание – 4 балла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хнологическая последовательность обработки узла – 4 балла. </w:t>
      </w:r>
    </w:p>
    <w:p>
      <w:pPr>
        <w:pStyle w:val="Normal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го 11 баллов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2z1">
    <w:name w:val="WW8Num32z1"/>
    <w:qFormat/>
    <w:rPr>
      <w:b w:val="false"/>
      <w:sz w:val="20"/>
      <w:szCs w:val="20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b w:val="false"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Style14">
    <w:name w:val="Основной текст Знак"/>
    <w:qFormat/>
    <w:rPr>
      <w:color w:val="000000"/>
      <w:sz w:val="26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4:15:00Z</dcterms:created>
  <dc:creator>Вера</dc:creator>
  <dc:description/>
  <cp:keywords/>
  <dc:language>en-US</dc:language>
  <cp:lastModifiedBy>razulevichnv</cp:lastModifiedBy>
  <cp:lastPrinted>2018-09-26T14:06:00Z</cp:lastPrinted>
  <dcterms:modified xsi:type="dcterms:W3CDTF">2018-09-26T11:06:00Z</dcterms:modified>
  <cp:revision>305</cp:revision>
  <dc:subject/>
  <dc:title>12</dc:title>
</cp:coreProperties>
</file>